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BRA: Execução de cobertura, piso intertravado e revestimento da laje interna do prédio da Agricultura</w:t>
      </w:r>
    </w:p>
    <w:p>
      <w:pPr>
        <w:pStyle w:val="Normal"/>
        <w:ind w:firstLine="708"/>
        <w:jc w:val="both"/>
        <w:rPr/>
      </w:pPr>
      <w:r>
        <w:rPr/>
        <w:t>LOCAL: Rua Olívio Pedrotti, s/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TO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jeto para execução de cobertura do prédio existente da agricultura, em estrutura de madeira e telhas de fibrocimento, com área total de 188,12m², além da execução de calçada em piso intertravado e revestimento da laje interna da edificação, conforme projeto técnico, memorial descritivo, especificações técnicas, orçamento, quantitativos e demais document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VENARIA - PLATIBAND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platibanda deverá ser erguida sobre todo o perímetro das paredes, em uma altura de 1,10m, em alvenaria de blocos cerâmicos 6 furos, tamanho 9x19x19, assentados com argamassa mista de cimento, cal hidratada e areia média no traço 1:2:8. As juntas devem ser desencontradas e ter no máximo 1,5cm de espessura. Serão executadas nas dimensões e alinhamentos constantes no projeto arquitetônico, utilizando mão-de-obra qualificada, dentro das técnicas e normas aplicáveis à situação. </w:t>
      </w:r>
    </w:p>
    <w:p>
      <w:pPr>
        <w:pStyle w:val="Normal"/>
        <w:ind w:firstLine="708"/>
        <w:jc w:val="both"/>
        <w:rPr/>
      </w:pPr>
      <w:r>
        <w:rPr/>
        <w:t>Após o levante da alvenaria, deverá ser feita uma cinta de amarração de concreto em todo o perímetro, com altura de 0,20m, utilizando 04 barras de aço CA- 50 de 10mm de diâmetro e estribos a cada 15cm, com aço CA-60 5mm. O concreto a ser utilizado terá traço 1:2:4 (cimento: areia: brita) e FCK=20 MP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BERTURA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estrutura para o telhado será feita em tesouras e guias de madeira aplainadas e de boa qualidade. O telhamento será de telha de fibrocimento 6mm ondulada, com inclinação mínima de 10%. As laterais da caída do telhado, em toda a extensão, deverão ter calha em aço galvanizado com inclinação de 1% em dimensões que dê vazão ao escoamento da água. Os tubos de queda serão do tipo galvanizados de 15x10cm dispostos em cada extremidade da calha, com saídas laterais e fixados junto a parede da edificação, a finalização dos tubos de queda devem ser feitas com conexões e canos de PVC e deverão passar sob a calçada. Deverão também ser instalados rufos em aço galvanizado, em todo o perímetro da platibanda, para impedir a infiltração de água pelas paredes.</w:t>
      </w:r>
    </w:p>
    <w:p>
      <w:pPr>
        <w:pStyle w:val="Normal"/>
        <w:ind w:firstLine="708"/>
        <w:jc w:val="both"/>
        <w:rPr/>
      </w:pPr>
      <w:r>
        <w:rPr/>
        <w:t>Para proteção das portas de acesso principal da edificação, será executado um toldo, em estrutura metálica chumbada na parede, com fechamento lona de alta resistência, conforme medidas proje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ESTIMENTO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odas as faces da platibanda de alvenaria, deverão ser chapiscadas com argamassa 1:3 (cimento : areia). Será executada massa única no traço 1:2:8 (cimento : cal : areia média), com espessura de 20mm, em todas as faces externas da platibanda.</w:t>
      </w:r>
    </w:p>
    <w:p>
      <w:pPr>
        <w:pStyle w:val="Normal"/>
        <w:ind w:firstLine="708"/>
        <w:jc w:val="both"/>
        <w:rPr/>
      </w:pPr>
      <w:r>
        <w:rPr/>
        <w:t>Externamente, antes da aplicação do revestimento, no encontro das paredes existentes com a platibanda, deverá ser feito entelamento preventivo de superfície, utilizando tela em metal (estuque), a fim de prevenir trincas ocasionadas por retração ou dilatação.</w:t>
      </w:r>
    </w:p>
    <w:p>
      <w:pPr>
        <w:pStyle w:val="Normal"/>
        <w:ind w:firstLine="708"/>
        <w:jc w:val="both"/>
        <w:rPr/>
      </w:pPr>
      <w:r>
        <w:rPr/>
        <w:t>A laje de forro existente deverá ser chapiscada e rebocada internamente, utilizando o mesmo traço das argamassas que serão aplicadas na alvenaria da platibanda.</w:t>
      </w:r>
    </w:p>
    <w:p>
      <w:pPr>
        <w:pStyle w:val="Normal"/>
        <w:ind w:firstLine="708"/>
        <w:jc w:val="both"/>
        <w:rPr/>
      </w:pPr>
      <w:r>
        <w:rPr/>
        <w:t>A rede externa de água deverá ser ser rebocada rente aos pilares, no estilo shaf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VIMENTAÇÕES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s calçadas serão de blocos intertravados de concreto, na dimensão de 1,20m de largura na parte frontal da edificação e de 0,60m nas laterais, sendo o acesso feito até o limite da rua.</w:t>
      </w:r>
    </w:p>
    <w:p>
      <w:pPr>
        <w:pStyle w:val="Normal"/>
        <w:ind w:firstLine="708"/>
        <w:jc w:val="both"/>
        <w:rPr/>
      </w:pPr>
      <w:r>
        <w:rPr/>
        <w:t xml:space="preserve">Os blocos deverão ser assentados, conforme projeto, sobre um colchão de areia de aproximadamente 5cm e o alinhamento deverá ser feito com meio fio de concreto. </w:t>
      </w:r>
    </w:p>
    <w:p>
      <w:pPr>
        <w:pStyle w:val="Normal"/>
        <w:ind w:firstLine="708"/>
        <w:jc w:val="both"/>
        <w:rPr/>
      </w:pPr>
      <w:r>
        <w:rPr/>
        <w:t>O assentamento deve ser feito através de mestras, conforme normas de execução, e posteriormente rejuntado com areia para compactação com placa vibratór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NTURA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tes da pintura das paredes, deve ser feita aplicação de fundo selador acrílico nas paredes novas.  A pintura será feita com tinta acrílica semibrilho, no mínimo 2 demãos, sendo repetidas demãos até a cobertura total da superfície, seguindo as cores: Parede externa: cor broto de feijão e barra do rodapé na cor casca de árvore. Os Shafts serão pintados seguindo as mesmas cores das paredes externas.</w:t>
      </w:r>
    </w:p>
    <w:p>
      <w:pPr>
        <w:pStyle w:val="Normal"/>
        <w:ind w:firstLine="708"/>
        <w:jc w:val="both"/>
        <w:rPr/>
      </w:pPr>
      <w:r>
        <w:rPr/>
        <w:t>O forro receberá pintura em tinta acrílica semibrilho na cor broto de feijão, no mínimo 2 demãos, sendo repetidas quantas demãos forem necessárias para a total cobertura da superfície.</w:t>
      </w:r>
    </w:p>
    <w:p>
      <w:pPr>
        <w:pStyle w:val="Normal"/>
        <w:ind w:firstLine="708"/>
        <w:jc w:val="both"/>
        <w:rPr/>
      </w:pPr>
      <w:r>
        <w:rPr/>
        <w:t>As paredes internas existentes deverão ser lavadas e após bem secas, receberão pintura com tinta acrílica semibrilho, na cor broto de feijão, no mínimo 2 demãos afim de proporcionar cobertura total da superfície.</w:t>
      </w:r>
    </w:p>
    <w:p>
      <w:pPr>
        <w:pStyle w:val="Normal"/>
        <w:ind w:firstLine="708"/>
        <w:jc w:val="both"/>
        <w:rPr/>
      </w:pPr>
      <w:r>
        <w:rPr/>
        <w:t>Os pilares da cobertura do pavilhão, receberão pintura de sinalização até altura de 1,50m, nas cores amarela e preta intercaladas em faixas de 15cm, com tinta específica para o fi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RVIÇOS FINAIS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ara o devido recebimento da obra, será feita a vistoria total para conferir a conclusão de todos os serviços, e se necessário será solicitada a adequação conforme as normas e boas práticas. </w:t>
      </w:r>
    </w:p>
    <w:p>
      <w:pPr>
        <w:pStyle w:val="Normal"/>
        <w:ind w:firstLine="708"/>
        <w:jc w:val="both"/>
        <w:rPr/>
      </w:pPr>
      <w:r>
        <w:rPr/>
        <w:t xml:space="preserve">A obra deverá ser entregue limpa e livre de qualquer entulho, isto é, em perfeitas condições de uso. </w:t>
      </w:r>
    </w:p>
    <w:p>
      <w:pPr>
        <w:pStyle w:val="Normal"/>
        <w:ind w:firstLine="708"/>
        <w:jc w:val="both"/>
        <w:rPr/>
      </w:pPr>
      <w:r>
        <w:rPr/>
        <w:t>Os pagamentos serão feitos em etapas conforme o andamento da execução dos serviços, conforme atestado pelo fiscal, ficando condicionados ao cumprimento das especificações de projeto e memorial descritivo, bem como a adequada execução conforme as normas, podendo a qualquer etapa ser apontada e solicitada a correçã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ERVAÇÕES GERAIS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Deverá a contratada entregar ART/RRT de execução e cadastrar CNO da ob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Boa Vista do Incra, RS, 22 de agosto de 20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36220</wp:posOffset>
                </wp:positionH>
                <wp:positionV relativeFrom="paragraph">
                  <wp:posOffset>289560</wp:posOffset>
                </wp:positionV>
                <wp:extent cx="2793365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eber Trenh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58.35pt;mso-wrap-distance-left:9.05pt;mso-wrap-distance-right:9.05pt;mso-wrap-distance-top:3.6pt;mso-wrap-distance-bottom:3.6pt;margin-top:22.8pt;mso-position-vertical-relative:text;margin-left:-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eber Trenh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feito Municip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289560</wp:posOffset>
                </wp:positionV>
                <wp:extent cx="2753360" cy="793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rq. e Urb. Mariana Prot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. Mun. de Desenvolvimento e Ob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2.5pt;mso-wrap-distance-left:9.05pt;mso-wrap-distance-right:9.05pt;mso-wrap-distance-top:3.6pt;mso-wrap-distance-bottom:3.6pt;margin-top:22.8pt;mso-position-vertical-relative:text;margin-left:2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rq. e Urb. Mariana Prott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. Mun. de Desenvolvimento e Obr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47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>Avenida Heraclides de Lima Gomes, 2750 - Fone (055) 3613-1202-CEP 98120-000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tabs>
        <w:tab w:val="clear" w:pos="4419"/>
        <w:tab w:val="clear" w:pos="8838"/>
        <w:tab w:val="left" w:pos="371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outlineLvl w:val="0"/>
      <w:rPr>
        <w:b/>
        <w:b/>
        <w:sz w:val="24"/>
        <w:szCs w:val="28"/>
        <w:lang w:val="pt-BR" w:eastAsia="en-US"/>
      </w:rPr>
    </w:pPr>
    <w:r>
      <w:rPr>
        <w:b/>
        <w:sz w:val="24"/>
        <w:szCs w:val="28"/>
        <w:lang w:val="pt-B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1610</wp:posOffset>
          </wp:positionH>
          <wp:positionV relativeFrom="paragraph">
            <wp:posOffset>-95250</wp:posOffset>
          </wp:positionV>
          <wp:extent cx="966470" cy="9664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numPr>
        <w:ilvl w:val="0"/>
        <w:numId w:val="0"/>
      </w:numPr>
      <w:spacing w:lineRule="auto" w:line="276"/>
      <w:outlineLvl w:val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ESTADO DO RIO GRANDE DO SUL</w:t>
    </w:r>
  </w:p>
  <w:p>
    <w:pPr>
      <w:pStyle w:val="Heading"/>
      <w:numPr>
        <w:ilvl w:val="0"/>
        <w:numId w:val="0"/>
      </w:numPr>
      <w:spacing w:lineRule="auto" w:line="276"/>
      <w:outlineLvl w:val="0"/>
      <w:rPr/>
    </w:pPr>
    <w:r>
      <w:rPr>
        <w:rFonts w:cs="Arial" w:ascii="Arial" w:hAnsi="Arial"/>
        <w:b/>
        <w:szCs w:val="28"/>
      </w:rPr>
      <w:t>MUNICÍPIO DE BOA VISTA DO INCRA</w:t>
    </w:r>
  </w:p>
  <w:p>
    <w:pPr>
      <w:pStyle w:val="Heading"/>
      <w:numPr>
        <w:ilvl w:val="0"/>
        <w:numId w:val="0"/>
      </w:numPr>
      <w:spacing w:lineRule="auto" w:line="276"/>
      <w:outlineLvl w:val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efeitura Municipal</w:t>
    </w:r>
  </w:p>
  <w:p>
    <w:pPr>
      <w:pStyle w:val="Heading"/>
      <w:numPr>
        <w:ilvl w:val="0"/>
        <w:numId w:val="0"/>
      </w:numPr>
      <w:pBdr>
        <w:bottom w:val="single" w:sz="12" w:space="1" w:color="000000"/>
      </w:pBdr>
      <w:jc w:val="left"/>
      <w:outlineLvl w:val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Char">
    <w:name w:val="Título Char"/>
    <w:qFormat/>
    <w:rPr>
      <w:sz w:val="28"/>
      <w:lang w:val="de-DE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de-D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-OBRAS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34:00Z</dcterms:created>
  <dc:creator>Default</dc:creator>
  <dc:description/>
  <cp:keywords/>
  <dc:language>en-US</dc:language>
  <cp:lastModifiedBy>PM-BVI-ARQ</cp:lastModifiedBy>
  <cp:lastPrinted>2023-09-12T14:22:00Z</cp:lastPrinted>
  <dcterms:modified xsi:type="dcterms:W3CDTF">2023-09-25T11:56:00Z</dcterms:modified>
  <cp:revision>91</cp:revision>
  <dc:subject/>
  <dc:title>Of</dc:title>
</cp:coreProperties>
</file>